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1.17) 03-06.5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Астрахань  рег. №    23.30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2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 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2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МУП города Сочи «Сочиавтотранс» Краснодарский край, г. Сочи, ул. М. Горького, д. 56 «А»</w:t>
            </w:r>
          </w:p>
        </w:tc>
      </w:tr>
      <w:tr>
        <w:trPr>
          <w:trHeight w:val="9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касса ООО «Юг-Транс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, Лазаревский район, ул. Лазарева, д. 96, «А»</w:t>
            </w:r>
          </w:p>
        </w:tc>
      </w:tr>
      <w:tr>
        <w:trPr>
          <w:trHeight w:val="6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ОО «Автовокзал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, ул. Маршала Жукова, 6</w:t>
            </w:r>
          </w:p>
        </w:tc>
      </w:tr>
      <w:tr>
        <w:trPr>
          <w:trHeight w:val="9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Джубгинская автостанция» АФ «Кубаньпассажиравтосервис» ОАО Краснодарский край, Туапсинский район, Новороссийское шоссе, 1 «В»</w:t>
            </w:r>
          </w:p>
        </w:tc>
      </w:tr>
      <w:tr>
        <w:trPr>
          <w:trHeight w:val="9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Горячеключевская автостанция» АФ «Кубаньпассажиравтосервис» ОА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. г. Горячий Ключ, ул. Ярославского, 139</w:t>
            </w:r>
          </w:p>
        </w:tc>
      </w:tr>
      <w:tr>
        <w:trPr>
          <w:trHeight w:val="6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Апшеронский автовокзал» АФ «Кубаньпассажиравтосервис» ОАО Краснодарский край, г. Апшеронск, ул. Ворошилова, 2</w:t>
            </w:r>
          </w:p>
        </w:tc>
      </w:tr>
      <w:tr>
        <w:trPr>
          <w:trHeight w:val="65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О «Объединение автовокзалов и пассажирских автостанций» Республика Адыгея, г. Майкоп, ул. Краснооктябрьская, 68</w:t>
            </w:r>
          </w:p>
        </w:tc>
      </w:tr>
      <w:tr>
        <w:trPr>
          <w:trHeight w:val="6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Лабинский автовокзал» АФ «Кубаньпассажиравтосервис» ОАО Краснодарский край, г. Лабинск, ул. Халтурина, 18</w:t>
            </w:r>
          </w:p>
        </w:tc>
      </w:tr>
      <w:tr>
        <w:trPr>
          <w:trHeight w:val="67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Армавирский автовокзал» АФ «Кубаньпассажиравтосервис» ОАО Краснодарский край, г. Армавир, ул. Ефремова, 145</w:t>
            </w:r>
          </w:p>
        </w:tc>
      </w:tr>
      <w:tr>
        <w:trPr>
          <w:trHeight w:val="5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Кочубеевский район, с. Кочубеевское, ул. Вольная, 1 «А»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ОАО автовокзалов и автостанций 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, ул. Маршала Жукова, д. 29</w:t>
            </w:r>
          </w:p>
        </w:tc>
      </w:tr>
      <w:tr>
        <w:trPr>
          <w:trHeight w:val="6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2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ветлоград, ул. 1-ая Фабричная, 5</w:t>
            </w:r>
          </w:p>
        </w:tc>
      </w:tr>
      <w:tr>
        <w:trPr>
          <w:trHeight w:val="6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Ипатовский район, г. Ипатово, ул. Гагарина, 17</w:t>
            </w:r>
          </w:p>
        </w:tc>
      </w:tr>
      <w:tr>
        <w:trPr>
          <w:trHeight w:val="5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Апанасенковский район, с. Дивное, ул. Вокзальная, 27</w:t>
            </w:r>
          </w:p>
        </w:tc>
      </w:tr>
      <w:tr>
        <w:trPr>
          <w:trHeight w:val="6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ОО «Калмавтовокзал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, ул. Привокзальная</w:t>
            </w:r>
          </w:p>
        </w:tc>
      </w:tr>
      <w:tr>
        <w:trPr>
          <w:trHeight w:val="65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ос. Яшкуль, ул. Клыкова, 25</w:t>
            </w:r>
          </w:p>
        </w:tc>
      </w:tr>
      <w:tr>
        <w:trPr>
          <w:trHeight w:val="9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П Астраханской области «Пассажирское автотранспорт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едприятие №3» Автовокз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страхань, ул. Анри Барбюса, 29 «В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1.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ч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 пос. Лазаревск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 пос. Лазаревск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очи пос. Лазаревск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147 «Джубга-Соч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147 «Джубга-Соч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147 «Джубга-Соч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«До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орячий Ключ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Горячий Ключ-Имеретинская-Ерик-Апшерон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сполком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пшеро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Туапсе-Майкоп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-ая ул. Хакурат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7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7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7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7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Фабричны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адм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имб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. Клы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убареви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.И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П. Осип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.И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 Эсанб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 пос. Яшкул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ор. Астрахан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ор. Астрахань</w:t>
            </w:r>
          </w:p>
        </w:tc>
      </w:tr>
      <w:tr>
        <w:trPr>
          <w:trHeight w:val="1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ор. Астрахань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ор. Астрахань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Гор. Астрахан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1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 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268"/>
        <w:gridCol w:w="1843"/>
        <w:gridCol w:w="1701"/>
        <w:gridCol w:w="1560"/>
        <w:gridCol w:w="2125"/>
      </w:tblGrid>
      <w:tr>
        <w:trPr>
          <w:trHeight w:val="39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Х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Х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7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 :</w:t>
      </w:r>
    </w:p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5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 час: ми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;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и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;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;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;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;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;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;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;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;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;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;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;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;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;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;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;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;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; 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;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;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;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;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;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;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;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;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;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;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;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;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тправле</w:t>
              <w:softHyphen/>
              <w:t>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;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55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 час: ми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7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;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;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;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;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;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;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;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;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;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;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;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;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;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;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;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;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;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;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;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;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;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;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;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;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;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;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;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;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;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;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;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тправле</w:t>
              <w:softHyphen/>
              <w:t>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;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MS Reference Sans Serif" w:hAnsi="MS Reference Sans Serif" w:eastAsia="Times New Roman" w:cs="MS Reference Sans Serif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4</Characters>
  <CharactersWithSpaces>7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47:00Z</dcterms:created>
  <dc:creator/>
  <dc:description/>
  <dc:language>en-US</dc:language>
  <cp:lastModifiedBy/>
  <dcterms:modified xsi:type="dcterms:W3CDTF">2018-03-20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